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RELEASE HISTORY OF ETHERPERFECT PCMCIA  DISKET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Release Date           Version Featur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  Aug.03.1994  First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  Sep.21.1995  Second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July.5.1996  Third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    Dec.17.1996  Forth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Windows NT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1    Feb.27.1997  Fifth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 Win95 driver , make it compatible with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R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May.22.1998  Update Windows NT 3.51 / 4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Windows 9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 MAR.12.1999  Update Win 95OSR2 / Win98 &amp; Win NT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ECARD.EXE utility to always over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cke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 Dec.06.1999  Add Windows 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Dec.17.1999  Add Linux driv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uninstall function parameter for Packet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