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CMCIA  NE2000  LAN adap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mmary (Quick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olutions for Intel 82365SL PC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olutions for Databook's TCIC-2/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olution for Toshiba T3300SL ICC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ing SystemSoft's C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Installing SystemSoft's CardSoft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Installing SystemSoft's CardSoft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Paramet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nstalling Databook's Card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Installing Phoenix's PCM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Installing Phoenix's PCM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Installing with Phoenix's PCM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Installing Phoenix's PCM Plus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Installing Phoenix's PCM Plus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Paramete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Syntax of E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Solutions for other PCMCI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CIA NE2000 Compatible is an Ethernet card that follows th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omputer Memory Card International Association) Release 2 typ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Following are the characteristics of PCM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puters equipped with PCMCIA Release 2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Socket Services v1.01, v2.0, v2.01, and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ard Services v2.0, v2.01, and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Intel 82365SL PCIC, Databook TCIC-2/N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300 ICCNT or Cirrus PCMC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Databook' CardTalk, Phoenix's PCM (Pl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oft's CardSoft PCMCI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ing I/O address range 300h - 360h, default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ing memory address range C000h ,C800h,D000h,D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ing IRQ 3,4,5,9,10,12,15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roviding softwar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Pathwork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LAN support program v2.1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LAN Server/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Windows for Workgroups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 PC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IPX or ODI NE2000 Compatible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NDIS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Packet Driver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ongo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PCMCIA enable programs for the LAN car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1 PCMCIA controller's (hardware) enabler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can enable the PCMCIA hardware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ARD\ECARD.EXE       :  Enables the PCMCIA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ARD\ECARDHP.EXE     :  Enables the PCMCIA Socket Services for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CMCIA Socket Service (software) ena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ARD\ECARD.EXE       :  Enables the PCMCIA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face (provided by notebook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nables the following software provided by notebook vend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ocket Service (b) Databook's Cardtalk version 2.20.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lient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CARD\ECARDCS.EXE    : ECARDCS.EXE is an integration version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apter utility. ecard supports Intel 82365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 Toshiba T3300SL's ICCNT,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1, v2.0, v2.01, V2.10,and Card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your notebook vendors will provide the PCMCIA syste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's Socket Service and Card Servic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hoenix's PCM (Plus),  SystemSoft's  CardSoft  and so on. So,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one of the AC drivers which listed i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is your PCMCIA system, you can refer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ning the ECARD.EXE file, refer to ecard.hlp or type ecard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ning the ne2000 compatible driver for Network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Solutions for Intel 82365SL PCIC control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is equipped with an Intel 82365SL PCIC controll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to use the PCM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vendor does't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ervice nor Card Servic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CARD.EXE to enable Intel 82365SL Card Interface Controller(PC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ECard.exe located at the  \ECARD  subdirectory 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how to use ECARD.EXE with the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ARD /io=300 /mem=d0 /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000 (NOVELL NE2000 compatibl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mem=d0(d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vendor provides the Socket Services , Card Ser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MCIA-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this PCMCIA-supported software and vendors tha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 SystemSoft's CardSoft , Databook's CardTalk and Phoenix's PCM (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s 5, 6, and 7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etho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vendor provides version v1.01, v2.0, v2.01, and v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Service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 ECARD.EXE Socket Services enabler program 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ocket in your notebook. ECard.exe located at \EC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etho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vendor  provides  version v2.0, v2.01, and v2.10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the ECARD.EXE Socket Services enabler program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socket in your notebook. ECard.exe located at \ECAR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Solutions for Databook's TCIC-2/N contro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using PCMCIA with Databook TCIC-2/N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 notebook vendor  provides  PCMCIA-supported  softwar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rvice, Socket Service and Client Driver.  Typical 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SystemSoft's CardSoft and Phoenix's PCM (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s 5 and 7 or the manual of 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vendor provides Databook's Cardtal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ecute the \ECARD\ecard.exe program to enable the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rdTa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Solution for Toshiba T3300SL ICCNT control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ebook is equipped with a Toshiba T3300SL ICCNT control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tebook vendor  does not provide  any  PCMCIA-supporte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card.exe  can  enable  the  ICCNT controller  directly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-supported software. Refer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2000  (NOVELL NE200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Installing SystemSoft's CardSo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oft's  CardSoft provides  Socket Service ,  Card Service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Client drivers.  CardSoft supports  Intel  82365SL PC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ok TCIC-2/N  and  other PCMCIA controllers.  Each  of  these 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requires different Socket Servic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stalling SystemSoft's CardSoft for Intel 82365SL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ardSoft's programs for Intel 82365SL PCIC ch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365SL.EXE  :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EXE       : Card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.EXE      : Card Installation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alling SystemSoft's CardSoft for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should include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S365S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IC.EXE  /LIRQ 5 /NWBAS D0 /BAS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should include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       ;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Installing SystemSoft's CardSoft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ardSoft's programs for Databook TCIC-2/N ch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DBOOK.EXE  :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EXE       : Card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.EXE      : Card Installation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alling SystemSoft's CardSoft for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should include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SD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IC.EXE  /LIRQ 5 /NWBAS D0 /BAS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[/i:&lt;path name of the PROTOCOL.INI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2000.DOS        ;real mode ne2000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should include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your network ope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arameters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365SL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RT hhh  Specifies the  base port address  of the first of two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boards. SS386SL assumes the each Adapter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nsecutive I/O ports for its address/data port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four ports are consecutive if two Adapt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port address are 3E0h/3E1h for the fir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E2h/3E3h for second Adapter (/PORT 3E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KT n     Specifies the number of supported sockets (1-4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 (/SK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.EX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RQ h     Specifies the IRQ number to be used for the card-status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 The default value is 0Fh (/IRQ F).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is 0h through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C.EX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S hh    Specifies the  base address  in  system memory  o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used to access Attribute and Common Memory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recognition and initialization. The value  must b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4K units.The default value is D0h (/BAS D0)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 string at D0000:0h.The base address specifi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ange C0 through 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IZ hh    Specified the size of the  system  memory window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d in 4K units (where 1=4K,2=8K,3=12K, etc.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4h (/SIZ 4) which signifies a 16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BAS hh  Specifies the base segment address of a  window area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 Services with an  AdjustResoureInfo function 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must be in 4K units.The default value is D4h (/CSBAS 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which specifies  a window  starting  at D400:000h.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pecified must be in the range C0h to 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SSIZ hh  Specifies the size of a window area to  Card Servic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ResourceInfo  function  call. The size is stated by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(where 1=4K,2=8K,3=12K,etc.) with 64K be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 The default value is 4h ( /CSBAS 4 ), which sign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 window.If the specified value is 0,the AdjustResour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all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WBAS hh  Specifies  the base segment address of a attribute or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tobe opened. The value must be in 4K units.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D8h ( /NWBAS D8 ), which specifies a windo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D800:0h. The  base address specified must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0h through EFh. This switch  applies to network  ca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n attribute or common memory window  to be lef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WSIZ hh  Specifies the size of memory window to be left open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ated in 4K units (where 1=4K, 2=8K, 3=12K,etc.) wit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maximum size. The default value is 4h ( /CSBAS 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signifies  a 16K window. The applies to 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require  an attribute or common memory window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f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RQ hh   Specifies  the IRQ that is assigned to LAN car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5h (/LIRQ 5). The allowable range is 0h through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sure that the memory windows (/BAS, /CSBAS, /NWBAS) did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se switches prevent memory window addres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utiously if changing the default values. By the other hand,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ment software,please avoid the memory conflict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s. For example: if you use the Microsoft's EMM386.EX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with "X=D000-DBff" parameter (for the default values of /BAS, /CS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W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Installing Databook's CardTal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provides a  Socket Services Enabler  program called  ECar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 Databook's CardTalk.  Databook's Socket Service and Card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installed in 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MCIA with the Databook's CardTalk on Databook TCIC-2/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eck the Socket Service driver that was supplied by  either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extension or a loadable file (normally named *PV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 or Notebook vendor have to provide the Socket Ser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ROM BIOS extension or loadable file) to initialize PCM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d out the CARDTALK.SYS file to provide  an interfa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Service driver and Socket Service enabler ECard.exe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Socket Service through CARDTAL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your CONFIG.SYS and AUTOEXEC.BAT files lik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*PV.SYS        (or loaded by ROM BIOS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ARDTAL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card.exe  /IRQ=5 /MEM=D0 /IO=300 /SK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       ;Using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change the IRQ , I/O or MEMORY for NE2000 driver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adjust the parameters of the ecard file for PCM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atabook's TCIC-2/N chip doesn't support IRQ 9, so if you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ler, do not use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  Installing Phoenix's PCM (Plu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 provides the following PCMCIA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(Phoenix PC Card Manager), PCM Plu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  solution  complies  with  PCMCIA Socket Service  and  ExCA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It provides the ExCA Socket Service , 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and Client drivers (for IB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 Plus solution complies with PCMCIA Reversion 2.0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ard Services specifications (also incorporate the ExCA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 the PCMCIA Revision 2.0 Socket Services , C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and PCM Plus support Intel 82365SL PCIC and Databook TCIC-2/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Installing Phoenix's PCM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hoenix PCM software for Intel 82365SL chip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       :ExCA Socket Services driver for Intel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CU.EXE      :PCMCIA Card Configuration Utility for Intel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LINK.COM     :PCMCIA card Client driver for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is file is provided by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only supports these fix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:320h, IRQ: 5, MEM: D6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MCCU ver. 1.3.1 and later, the client driver is already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don't need to run the PCMLIN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CMCCU ver. 1.3, you need to run the PCMLINK.COM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MCIA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ODI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SS.EXE /irq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CMLINK ]      ;needed if PCMCCU version is 1.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RDODI         ;Using I/O 320h, IRQ 5, MEMORY D600h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Installing for Phoenix's PCM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hoenix PCM software for Databook TCIC-2/N chip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SS.EXE     :Socket Services driver for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CU.EXE    :PCMCIA Card Configuration Utility for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LINK.COM   :PCMCIA card Client driver for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MCCU ver. 1.3.1 and later, the client driver is already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don't need to run the PCMLINK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CMCCU ver. 1.3,you have to run the PCMLINK.COM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MCIA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SS.EXE /irq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CMLINK ]      ;Needed if PCMCCU version is 1.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          ;NE2000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Installing Phoenix's PCM Plus for Intel 82365S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hoenix PCM Plus software for Intel 82365SL PCIC chip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       : Socket Services driver for Intel 82365SL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S.EXE       :PCMCIA Card Servic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CD.EXE      :PCM Plus Super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ODI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SS.EXE /s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CS.EXE /addr=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SCD.EXE /LAN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       ;NE2000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Installing Phoenix's PCM Plus for Databook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hoenix PCM Plus software for Databook TCIC-2/N chip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S.EXE       : Socket Services driver for Databook TCIC-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CS.EXE       : PCMCIA Card Servic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SCD.EXE      : PCM Plus Super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CONFIG.SYS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SS.EXE /s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CS.EXE /addr=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CMSCD.EXE /LAN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UTOEXEC.BAT sh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2000         ;NE2000 Compatible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Parameter explanation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SS.EX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0=n      Specifies number of the sockets. Default vs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S.EX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DR=n    Specifies  the internal memory windows  for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ress xx00:0000. (You have to specif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I/O card (e.g., 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SCD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ANIRQ=d  Specifies the IRQ number to be used for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 is 5. The allowable range is 0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fter we tested with PCM Plus solution, we foun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ning  I/O card with  PCMCS.EXE 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/ADDR=xx with PCMCS.EXE to open  an internal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rd Services,  the memory window can't conflict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the PCM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. Syntax of ec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ent Driver: ECARD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ardCS.exe is an integrated Client driver of open adap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Intel 82365SL, Toshiba T3300SL's ICC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Service v1.01, v2.0, v2.01, v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ervices v2.0, v2.01, v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ardCS will auto-detect the PCMCIA system to check out which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ready for use and  open the I/O window mapping 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ppin and IRQ for PCMCI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thod can be used to execute ecard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ecar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ecard /mem:d000 /irq:5 /io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ecard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Compatible Mod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+ Card Services (v2.00, v2.01,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+ Socket Services (v2.00, v2.01,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oft Card Services (v2.00, v2.01,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oft Socket Services (v2.00, v2.01,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on Zenith SystemsLite machine (same as 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Micro Card Services (v2.00, v2.01, v2.10) on Zenith System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Micro Socket Services (v2.00, v2.01,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Socket Services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Socket Services (v1.01, v2.0) on IBM ThinkPad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Socket Services v1.01 on IBM ThinkPad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ard Services v2.0 on IBM ThinkPad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ook CardTalk Socket Services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PC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ICCN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. Solutions for other PCMCIA controll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s with IPX, ODI, NDIS, Packet Driver with PCMCI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a PCMCIA system that not listed above , please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to find out 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Support Socket Servic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card program we provide to enable the Socket Service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ne of the driver program for your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Support Card Servic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card program we provide to enable the Card   Service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ne of the driver program for your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Support total PCMCIA solution that includes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Card Services and Client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PX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E2000      ;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DI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EC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E2000      ;with NET.CFG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px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PROTMAN.DOS [/i:&lt;path name of the PROTOCOL.INI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NE2000.DOS   ;with PROTOCOL.INI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e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cket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e20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